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402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69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7,8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ις παιδικές κατασκηνώσεις για την περίοδο καλοκαιριού 2007.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2)  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0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0,65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προμήθεια ενός πλυντηρίου κάδων, με Α.Μ. 11/07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1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7,07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ηλεκτρολογικού υλικού, με Α.Μ. 15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2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5,4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500 μεταλλικών κάδων, με Α.Μ. 8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3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1,2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νός μεγάλου σαρώθρου, με Α.Μ.09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4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8,3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νός απορριμματοφόρου τύπου πρέσσας, με Α.Μ.10/07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5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59,3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προμήθεια ενός γερανοφόρου - καλαθοφόρου, με Α.Μ. 06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6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66,4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3 αυτοκινήτων μικρών, με Α.Μ. 14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277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6,5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πανεπιβολή χαρακτηρισμού Ο.Τ.496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λεία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378/30-06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7,1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ύπωση τευχών περιοδικού του Δήμου Χαλανδρίου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1.450,1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, προκειμένου να προβούμε στην  εξόφλησή τους 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450,11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450,11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10.6462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02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ΖΑΝΙΔΑΚΗΣ  Κ.,  ΑΝΔΡΙΑΝΑΚΗΣ Μ.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24:00Z</dcterms:created>
  <dc:creator>EW/LN/CB</dc:creator>
  <dc:description/>
  <cp:keywords>Ethan</cp:keywords>
  <dc:language>en-US</dc:language>
  <cp:lastModifiedBy>kelali</cp:lastModifiedBy>
  <cp:lastPrinted>2007-08-30T10:56:00Z</cp:lastPrinted>
  <dcterms:modified xsi:type="dcterms:W3CDTF">2007-08-30T08:02:00Z</dcterms:modified>
  <cp:revision>7</cp:revision>
  <dc:subject/>
  <dc:title>Ethan Frome</dc:title>
</cp:coreProperties>
</file>